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evoirs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Call 1-301-392-QUIZ and speak the following as a voicemail message.  Identify yourself first! :)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Describe the following people.  For each person, have one affirmative and one negative sentence.</w:t>
        <w:tab/>
        <w:t>--yourself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ab/>
        <w:t>--your best friend (you are speaking directly TO him/her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ab/>
        <w:t>--any male teache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ab/>
        <w:t>-- any female teache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Note: this account is set up to go straight to voice mail, so you can leave a message at any hour and it will not disturb anyone!  Each message gets time-stamped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15:49Z</dcterms:created>
  <dc:creator/>
  <dc:description/>
  <dc:language>en-US</dc:language>
  <cp:lastModifiedBy/>
  <cp:revision>0</cp:revision>
  <dc:subject/>
  <dc:title/>
</cp:coreProperties>
</file>